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5210" cy="511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3160" cy="132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  <w:t>Checklist de infra-estrutura para visita às instituições consorciad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Março de 2005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apresenta um modelo de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Sumário</w:t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pBdr>
          <w:bottom w:val="nil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eastAsia="zxx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3.</w:t>
        <w:br/>
        <w:t>Roteiro</w:t>
        <w:tab/>
        <w:t>3</w:t>
      </w:r>
    </w:p>
    <w:p>
      <w:pPr>
        <w:pStyle w:val="Contents6"/>
        <w:tabs>
          <w:tab w:val="clear" w:pos="284"/>
          <w:tab w:val="right" w:pos="8219" w:leader="dot"/>
        </w:tabs>
        <w:rPr/>
      </w:pPr>
      <w:hyperlink w:anchor="_toc119">
        <w:r>
          <w:rPr>
            <w:rStyle w:val="IndexLink"/>
            <w:rFonts w:eastAsia="Arial" w:cs="Arial"/>
            <w:color w:val="auto"/>
            <w:sz w:val="18"/>
            <w:szCs w:val="20"/>
            <w:lang w:val="pt-BR" w:eastAsia="zxx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eastAsia="zxx" w:bidi="ar-SA"/>
          </w:rPr>
          <w:t>Acessos:</w:t>
          <w:tab/>
          <w:t>4</w:t>
        </w:r>
      </w:hyperlink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9" w:leader="dot"/>
        </w:tabs>
        <w:ind w:left="0" w:hanging="0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  <w:r>
        <w:br w:type="page"/>
      </w:r>
    </w:p>
    <w:p>
      <w:pPr>
        <w:pStyle w:val="Heading1"/>
        <w:pBdr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Este documento é direcionado às pessoas que farão a vistoria nas instituições consorciadas, dentro do projeto Redecomep. Apresenta um modelo de </w:t>
      </w:r>
      <w:r>
        <w:rPr>
          <w:rFonts w:eastAsia="Times New Roman" w:cs="Times New Roman"/>
          <w:i/>
          <w:color w:val="auto"/>
          <w:sz w:val="20"/>
          <w:szCs w:val="20"/>
          <w:lang w:val="pt-BR" w:eastAsia="zxx" w:bidi="ar-SA"/>
        </w:rPr>
        <w:t>checklist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Instituição: ESCOLA DE SAÚDE PÚBLICA DO CEARÁ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isitante(s):  Ronaldo Bueno da empresa Ômega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Técnico: _Irlene Alves Rodrigues e Jefferson Lobato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Administrativo: 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284"/>
          <w:tab w:val="left" w:pos="4892" w:leader="none"/>
        </w:tabs>
        <w:ind w:left="4608" w:right="0" w:hanging="0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bookmarkStart w:id="1" w:name="_toc119"/>
      <w:bookmarkEnd w:id="1"/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cessos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Quantidade: _05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Controle de acesso à sala de equipamentos</w:t>
        <w:tab/>
        <w:t>[ x  ] Sim</w:t>
        <w:tab/>
        <w:t>[  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ortas e janelas fisicamente seguras</w:t>
        <w:tab/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Existe  no muro externo ao  redor da sala de informática cerca elétrica com alarme em frente sala.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No-break:_2 KVA__      Regulada: _2 KVA_</w:t>
        <w:tab/>
        <w:t xml:space="preserve">  Não regulada: _250 KVA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omadas com terceiro pino </w:t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ão sujeita a tempestades elétricas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Não temos como medir  a impedância   do aterramento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Tipo:</w:t>
        <w:tab/>
        <w:t>&lt; 1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Volume refrigerado ___7.30_____ m³.</w:t>
        <w:tab/>
        <w:t>Capacidade __10.000_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 xml:space="preserve">Capacidade para acomodar novo equipamento (switch). 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>[ x 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pBdr>
          <w:bottom w:val="single" w:sz="8" w:space="2" w:color="000000"/>
        </w:pBdr>
        <w:jc w:val="both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Não temos controle de temperatura e umidade._______________________________________ 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x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</w:t>
        <w:tab/>
        <w:t xml:space="preserve">] Não. </w:t>
        <w:tab/>
        <w:t xml:space="preserve">Existe espaço físico na sala para acomodar novo rack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 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eastAsia="zxx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eastAsia="zxx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4610" cy="149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1.8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numPr>
        <w:ilvl w:val="0"/>
        <w:numId w:val="0"/>
      </w:numPr>
      <w:ind w:left="2880" w:right="0" w:hanging="0"/>
      <w:rPr>
        <w:rFonts w:eastAsia="Times New Roman" w:cs="Times New Roman"/>
        <w:color w:val="808080"/>
        <w:sz w:val="18"/>
        <w:szCs w:val="20"/>
        <w:lang w:val="pt-BR" w:eastAsia="zxx" w:bidi="ar-SA"/>
      </w:rPr>
    </w:pPr>
    <w:bookmarkStart w:id="0" w:name="_toc15"/>
    <w:bookmarkEnd w:id="0"/>
    <w:r>
      <w:rPr>
        <w:rFonts w:eastAsia="Times New Roman" w:cs="Times New Roman"/>
        <w:color w:val="808080"/>
        <w:sz w:val="18"/>
        <w:szCs w:val="20"/>
        <w:lang w:val="pt-BR" w:eastAsia="zxx" w:bidi="ar-SA"/>
      </w:rPr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RNP -Rio</cp:lastModifiedBy>
  <cp:lastPrinted>2000-08-14T11:55:00Z</cp:lastPrinted>
  <dcterms:modified xsi:type="dcterms:W3CDTF">2005-04-02T03:39:00Z</dcterms:modified>
  <cp:revision>7</cp:revision>
  <dc:subject/>
  <dc:title> </dc:title>
</cp:coreProperties>
</file>